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left="12758" w:right="-156" w:hanging="284"/>
        <w:rPr>
          <w:i/>
          <w:i/>
          <w:sz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24.02.2023 №1794, зі змінами від 28.04.2023.№1903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2693"/>
        <w:gridCol w:w="2834"/>
        <w:gridCol w:w="994"/>
        <w:gridCol w:w="3402"/>
        <w:gridCol w:w="1984"/>
        <w:gridCol w:w="992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-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 ма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76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РУДОМАЙ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зв’язку, енергетики, оборони та іншого призначення, реконструкці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снуючої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нарядної, комплексу будівель і спору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 комплекс і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багачення руд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рови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Джам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ула, 33/1, 33/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01:0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266183612110, номер запису про право власності 19793468, дата державної реєстрації 29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04082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6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х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о-господарськ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Свято-Миколаївська, 4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407:0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756200512110, номер запису про право власності 33402574, дата державної реєстрації 26.09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0352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ріадз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аб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раж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Віталі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атусевича, 38/2г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20:0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6009454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2122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3Г-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3174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«АЙЛОН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ОЛЮШ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комплексу автозаправної стан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Конституційна,11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06:00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1212013812110, номер запису про право власності 19736115, дата державної реєстрації 28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413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оків </w:t>
            </w:r>
          </w:p>
        </w:tc>
      </w:tr>
      <w:tr>
        <w:trPr>
          <w:trHeight w:val="1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«АЙЛОН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ОЛЮШ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комплексу автозаправної стан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Миколи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вітальського,22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481:0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1212020912110, номер запису про право власності 19736243, дата державної реєстрації 28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4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8548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04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оків </w:t>
            </w:r>
          </w:p>
        </w:tc>
      </w:tr>
      <w:tr>
        <w:trPr>
          <w:trHeight w:val="1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«АЙЛОН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ОЛЮШ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комплексу автозаправної стан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р-т 200-річчя Кривого Рогу,3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00:0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1211965412110, номер запису про право власності 19735219, дата державної реєстрації 28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41580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2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оків 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73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тєл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газину з прибудовою складськ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міщення та гараж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ійськове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істечко − 1, 7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564:00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50915212110, номер запису про право власності 34587006, дата державної реєстрації 11.1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0683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0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ЇВСТА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фісно-техні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мплексу для розміщення техні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соналу, комутаційного обладнанн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истем транспортної мережі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йних систем зв’язк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Дніпровське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шосе, 22в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160:0115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55137012110, номер запису про право власності 874570, дата державної реєстрації 29.04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3601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сю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ташування торго-вельно-виставочного комплексу з продажу метизної продукції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-н  Вознесенський, 7ж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263:0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2425553312110, номер запису про право власності 43323475, дата державної реєстрації 27.07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0983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</w:tr>
      <w:tr>
        <w:trPr>
          <w:trHeight w:val="1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з іноземни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інвестиція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КДОНАЛЬДЗ ЮКРЕЙН ЛТД»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сторану швидкого обслуговува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Гагаріна, 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03:0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618158012110, номер запису про право власності 9365209, дата державної реєстрації 09.04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15 №119689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 оборони та іншого призначення,</w:t>
            </w:r>
            <w:r>
              <w:rPr>
                <w:b/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>реконструкція автостоянки (нежитлової будівлі сторожки та вимощення) під автозаправний комплек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Бикова, 19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75:0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1482292412110, номер запису про право власності 24775263, дата державної реєстрації 10.02.2018 – ½ частк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про право власності 247726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реєстрації 09.02.2018 – ½ част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1131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*     Поновлення договорів оренди земельних ділянок, що містять умови про їх поновлення після закінчення строку, на який їх укладено.</w:t>
      </w:r>
    </w:p>
    <w:p>
      <w:pPr>
        <w:pStyle w:val="Normal"/>
        <w:rPr>
          <w:i/>
          <w:i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**   </w:t>
      </w:r>
      <w:r>
        <w:rPr>
          <w:i/>
          <w:sz w:val="24"/>
          <w:szCs w:val="24"/>
        </w:rPr>
        <w:t>Необхідно здійснити державну реєстрацію права оренди після закінчення терміну дії (05.11.2023) діючого договору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Олена ШОВГЕЛЯ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 xml:space="preserve">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4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28:00Z</dcterms:created>
  <dc:creator>User 5</dc:creator>
  <dc:description/>
  <cp:keywords/>
  <dc:language>en-US</dc:language>
  <cp:lastModifiedBy>ground60</cp:lastModifiedBy>
  <cp:lastPrinted>2023-02-20T09:21:00Z</cp:lastPrinted>
  <dcterms:modified xsi:type="dcterms:W3CDTF">2025-06-16T06:32:00Z</dcterms:modified>
  <cp:revision>4</cp:revision>
  <dc:subject/>
  <dc:title>Додаток</dc:title>
</cp:coreProperties>
</file>